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620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432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118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824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497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55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306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890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388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925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658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995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095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