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0595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7114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7346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4645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0577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7629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6782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9766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0715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099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090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119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47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9782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8525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1961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5725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