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35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56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66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25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938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264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29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91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228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57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65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53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64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93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9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