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91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403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738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882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019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995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674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069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102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298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955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340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297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