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809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551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728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694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624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128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438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95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546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244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090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67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792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597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167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362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360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