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873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925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121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441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78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493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26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920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548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285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285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204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289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679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464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