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47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432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994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475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010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914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17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893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23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466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58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256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682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