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703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457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136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278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909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805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225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335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53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563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661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424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664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516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384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30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841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