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87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40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2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68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4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47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733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3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29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452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19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064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48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32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548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