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7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7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1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872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841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917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55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969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68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69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6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6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689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