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6494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0022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3302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9753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7951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692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8994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4563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7508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5687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941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115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2533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40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5119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5998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1231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