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62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10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0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75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40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86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49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711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13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530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864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04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5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56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79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