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943892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26780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