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8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5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2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30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36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28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085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575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64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2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65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48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