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784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720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322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492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932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825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854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890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848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538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179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993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327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845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182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035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673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