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69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50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687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730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58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491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02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20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96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06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62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07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00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318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52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