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844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49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442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200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38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308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489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66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629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007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362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48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20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