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735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6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5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15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45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314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25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25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41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4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5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1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702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80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40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56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