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7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89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94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280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87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302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57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50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86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91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46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15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32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497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37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