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2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14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08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07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40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995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24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085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6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588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70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5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74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