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40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397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254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046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100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004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103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270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187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049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596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625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105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162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974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450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290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