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267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449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933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309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450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904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837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533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196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949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723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270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747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531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433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