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2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422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696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97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921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63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66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401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1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02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21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7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08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