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75590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7580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15096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93657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20125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08461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32614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98569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39831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71770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23341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13701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81427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17165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04229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40718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38142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