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1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2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79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56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10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51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0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348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4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60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55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86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623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564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589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