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7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36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36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53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52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420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91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6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08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58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6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66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15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