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054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183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212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960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791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187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651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419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2159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633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805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424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1086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1990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400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12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1355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