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826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52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248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40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706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859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107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120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002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310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78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212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901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172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811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