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31142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01377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