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9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75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84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74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98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1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7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5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02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8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13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