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67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306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42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79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3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58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3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14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05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39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2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46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29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70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50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07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