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55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49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941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980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46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28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93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944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06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73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96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85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40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19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73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