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056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201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071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053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68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09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470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591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57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14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33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27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