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97251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62460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99716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38423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61334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46112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1657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75410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35655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62152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47911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15335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78179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88292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00814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2140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57583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