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834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284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1538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0572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3184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901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0221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1847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137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4998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751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57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098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59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165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