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9282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7500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13404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06437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15732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66488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15588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42830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54513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62868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8804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87400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06420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