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433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138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542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627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561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285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295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603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276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55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004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63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745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195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783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782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461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