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59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503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815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856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341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423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793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390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924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022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286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873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226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450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657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