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26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68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66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660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579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27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9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57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60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19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08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0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149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