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743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21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077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907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175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04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2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46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16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198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595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242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90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828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304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87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