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7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23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906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210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972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544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808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13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377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220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33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71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74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32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