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276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12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296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14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144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793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876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53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57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40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02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02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548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