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081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621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548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638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227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780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333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519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460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104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027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737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0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322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798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567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950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