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354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520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137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236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419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760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316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335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968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990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168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336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972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474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777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