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17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91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624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7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39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37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975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58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822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00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10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195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079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