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030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4379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9201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2732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1370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7746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0331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8968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46743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3618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827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270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3947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1478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5660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3536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0288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