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52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356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72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645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591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57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484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22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340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88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54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56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9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444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645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