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06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2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636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53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99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06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998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30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9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59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21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2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52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