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082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788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81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641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892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944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714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493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9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20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845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922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334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157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308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682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940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