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493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55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984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937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700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997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792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85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929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380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706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692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940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623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059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